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8768178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2469614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3393489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2418930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